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430</wp:posOffset>
                </wp:positionV>
                <wp:extent cx="5581650" cy="2132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1650" cy="213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6272"/>
                            </w:tblGrid>
                            <w:tr>
                              <w:trPr>
                                <w:trHeight w:val="364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4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приказу МКОУ  «Новогладовская ООШ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«____»___________ 2020 г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8"/>
                                    <w:jc w:val="center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4" w:hanging="0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8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8"/>
                                    <w:jc w:val="center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88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pt;height:167.9pt;mso-wrap-distance-left:9pt;mso-wrap-distance-right:0pt;mso-wrap-distance-top:0pt;mso-wrap-distance-bottom:0pt;margin-top:-0.9pt;mso-position-vertical-relative:text;margin-left:28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7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6272"/>
                      </w:tblGrid>
                      <w:tr>
                        <w:trPr>
                          <w:trHeight w:val="364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иложение № 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7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к приказу МКОУ  «Новогладовская ООШ»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7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от «____»___________ 2020 г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№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_______</w:t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8"/>
                              <w:jc w:val="center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left="34" w:hanging="0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8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7" w:hRule="atLeast"/>
                        </w:trPr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8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62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88"/>
                              <w:jc w:val="both"/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  <w:br/>
        <w:t>о порядке разбирательств и составления заключений по фактам нарушений в МКОУ  «Новогладовская ООШ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1.Термины и определ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1. Инцидент информационной безопасности – событие, в результате наступления которого организации нанесен ущерб в виде финансовых потерь, операционных и репутационных рисков (атака на информационные ресурсы организации, разглашение конфиденциальной информации, нарушение работоспособности информационных ресурсов организации, внесение несанкционированных изменений, утечка или разглашение персональных данных работников, клиентов и т.д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Общие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.1. Целью настоящего Положения является определение порядка расследования инцидентов информационной безопасност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Порядок регист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3.1. Источником информации об инциденте информационной безопасности может служить следующее: </w:t>
      </w:r>
    </w:p>
    <w:p>
      <w:pPr>
        <w:pStyle w:val="Normal"/>
        <w:jc w:val="both"/>
        <w:rPr/>
      </w:pPr>
      <w:r>
        <w:rPr/>
        <w:t xml:space="preserve">- сообщения работников, клиентов, контрагентов организации, направленные в организацию в виде сообщений по электронной почте, служебных записок, писем, заявлений и т.д.; </w:t>
      </w:r>
    </w:p>
    <w:p>
      <w:pPr>
        <w:pStyle w:val="Normal"/>
        <w:jc w:val="both"/>
        <w:rPr/>
      </w:pPr>
      <w:r>
        <w:rPr/>
        <w:t xml:space="preserve">- данные, полученные на основании анализа журналов регистрации информационных систем, систем защиты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2. При получении сообщения об инциденте информационной безопасности по электронной почте или по телефонному звонку, необходимо убедиться в достоверности полученной информации (например, путем совершения "обратного" звонка по указанным в сообщении телефонам, проверки данных указанных в подписи сообщения или названных при звонк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. Сотрудник, получивший информацию об инциденте, должен сообщить об этом ответственному сотрудник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разб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Для проведения служебного расследования приказом руководителя организации создается комиссия в составе не менее трех челов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2. Комиссия обязана установить: </w:t>
      </w:r>
    </w:p>
    <w:p>
      <w:pPr>
        <w:pStyle w:val="Normal"/>
        <w:jc w:val="both"/>
        <w:rPr/>
      </w:pPr>
      <w:r>
        <w:rPr/>
        <w:t xml:space="preserve">- имела ли место утечка сведений конфиденциального характера и обстоятельства ей сопутствующие; </w:t>
      </w:r>
    </w:p>
    <w:p>
      <w:pPr>
        <w:pStyle w:val="Normal"/>
        <w:jc w:val="both"/>
        <w:rPr/>
      </w:pPr>
      <w:r>
        <w:rPr/>
        <w:t>- установить лица, виновные в нарушении предписанных мероприятий по защите информации;</w:t>
      </w:r>
    </w:p>
    <w:p>
      <w:pPr>
        <w:pStyle w:val="Normal"/>
        <w:jc w:val="both"/>
        <w:rPr/>
      </w:pPr>
      <w:r>
        <w:rPr/>
        <w:t xml:space="preserve">-  установить причины и условия, способствовавшие нару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3. Комиссия собирает и анализирует все данные об обстоятельствах инцидента (электронные письма,  показания сотрудников и др.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4. Результаты всех мероприятий, проводимых в процессе служебного расследования, документиру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5. Служебное расследование должно проводиться в максимально короткие сроки (не более месяца со дня обнаружения факта утери/разглашения). В эти же сроки должно быть принято решение о привлечении виновных лиц к ответственности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6. По окончании разбора инцидента информационной безопасности комиссией оформляется отчет, в котором указываются основные "контрольные точки" инцидент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7. Отчет предоставляется руководителю организации. В конце отчета указывается причина возникновения инцидента и предложения по недопущению подобных инцидентов в будущ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8. После окончания расследования комиссия принимает решение о наказании виновных лиц. 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Контроль исполнения настоящего положен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Контроль надлежащего исполнения требований настоящего Положения осуществляется ответственным сотрудником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text">
    <w:name w:val="Table text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31:00Z</dcterms:created>
  <dc:creator>name</dc:creator>
  <dc:description/>
  <cp:keywords/>
  <dc:language>en-US</dc:language>
  <cp:lastModifiedBy>User280922</cp:lastModifiedBy>
  <cp:lastPrinted>2013-04-03T17:23:00Z</cp:lastPrinted>
  <dcterms:modified xsi:type="dcterms:W3CDTF">2022-11-30T11:30:00Z</dcterms:modified>
  <cp:revision>5</cp:revision>
  <dc:subject/>
  <dc:title>Положение о порядке разбирательств и составления заключений по фактам наруш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